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estion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leave the tap on while you brush your teet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use a sprinkler to water your plan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play with in the show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drink all your wa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leave the tap on when you wash the dish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use a bucket to wash your ca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19:00Z</dcterms:created>
  <dc:creator>morena.fynn</dc:creator>
  <dc:description/>
  <cp:keywords/>
  <dc:language>en-US</dc:language>
  <cp:lastModifiedBy>morena.fynn</cp:lastModifiedBy>
  <dcterms:modified xsi:type="dcterms:W3CDTF">2009-05-20T00:35:00Z</dcterms:modified>
  <cp:revision>1</cp:revision>
  <dc:subject/>
  <dc:title>Questions</dc:title>
</cp:coreProperties>
</file>